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right"/>
        <w:rPr>
          <w:b/>
          <w:b/>
          <w:caps/>
          <w:color w:val="FF0000"/>
          <w:spacing w:val="-10"/>
          <w:sz w:val="28"/>
        </w:rPr>
      </w:pPr>
      <w:r>
        <w:rPr>
          <w:b/>
          <w:caps/>
          <w:color w:val="FF0000"/>
          <w:spacing w:val="-1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___2014___ учебный год  дисциплины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Методика полевых экологических исследований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0"/>
        <w:gridCol w:w="123"/>
        <w:gridCol w:w="62"/>
        <w:gridCol w:w="56"/>
        <w:gridCol w:w="56"/>
        <w:gridCol w:w="56"/>
        <w:gridCol w:w="56"/>
        <w:gridCol w:w="712"/>
        <w:gridCol w:w="685"/>
        <w:gridCol w:w="143"/>
        <w:gridCol w:w="143"/>
        <w:gridCol w:w="143"/>
        <w:gridCol w:w="655"/>
        <w:gridCol w:w="655"/>
        <w:gridCol w:w="389"/>
        <w:gridCol w:w="389"/>
        <w:gridCol w:w="389"/>
        <w:gridCol w:w="668"/>
        <w:gridCol w:w="668"/>
        <w:gridCol w:w="2043"/>
      </w:tblGrid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</w:tr>
      <w:tr>
        <w:trPr/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9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800- Экологи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.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выборный</w:t>
            </w:r>
          </w:p>
        </w:tc>
      </w:tr>
      <w:tr>
        <w:trPr/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80</w:t>
            </w:r>
          </w:p>
        </w:tc>
      </w:tr>
      <w:tr>
        <w:trPr/>
        <w:tc>
          <w:tcPr>
            <w:tcW w:w="3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№ 2 </w:t>
            </w:r>
          </w:p>
        </w:tc>
      </w:tr>
      <w:tr>
        <w:trPr/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жевников С.К.</w:t>
            </w:r>
          </w:p>
        </w:tc>
      </w:tr>
      <w:tr>
        <w:trPr/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ология наземных и водных экосистем, экология.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ологическая экспертиза, мониторинг окружающей среды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обеспечить необходимый уровень подготовки студентов по теоретическим и практическим вопросам этой науки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Основные задачи данной дисциплины сформировать у студентов понятия об основных методах изучения наземных и водных экосистем..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4_кредита</w:t>
            </w:r>
          </w:p>
          <w:p>
            <w:pPr>
              <w:pStyle w:val="Normal"/>
              <w:rPr/>
            </w:pPr>
            <w:r>
              <w:rPr/>
              <w:t>_180__часов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полевых и лабораторных методах исследования экосием Методы изучения микроценозов, микоценозов, зооценозов и фитоценозов. Общая характеристика статистических методов исследования наземных и водных экоситем.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самостоятельно отработать и защитить в установленные сроки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218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Медведева В.Т. Инженерная экология.М.,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Баскаков А.Я. Методология научного исследования.Киев,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Новиков Г.А. Полевые исследования в экологических исследованиях наземных позвоночных животных. Электр.ресур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Р.Сонасси Анализ объектов окружающей среды. М.1993 г.</w:t>
            </w:r>
          </w:p>
        </w:tc>
      </w:tr>
      <w:tr>
        <w:trPr>
          <w:trHeight w:val="475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б В.Б. Полевой определитель беспозвоночных животных по биотическому принципу.Воронеж,200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ка Е.А. Рекомендации по организации полевых исследований малых водных лбъектов. М.,200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в Ю.С. Пробоподготовка в экологическом анализе. СПб, 200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ндрова О.Н. Обработка результатов наблюдений. М.,197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ба В.А. Экология. Задачи и упражнения. Новосибирск,2003 г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улько Экология/Методические указания к практичским работам.Новосибирск,2002.</w:t>
            </w:r>
          </w:p>
          <w:p>
            <w:pPr>
              <w:pStyle w:val="Normal"/>
              <w:suppressAutoHyphens w:val="true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алендар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66"/>
        <w:gridCol w:w="582"/>
        <w:gridCol w:w="2771"/>
        <w:gridCol w:w="571"/>
        <w:gridCol w:w="3249"/>
        <w:gridCol w:w="563"/>
        <w:gridCol w:w="2791"/>
        <w:gridCol w:w="403"/>
      </w:tblGrid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нед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практических занятий, виды контрол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лабораторных занятий, виды контрол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 СРОП(поточных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емы СРОП(групповых), виды контрол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Демографические показатели населения</w:t>
            </w:r>
          </w:p>
          <w:p>
            <w:pPr>
              <w:pStyle w:val="Normal"/>
              <w:shd w:fill="FFFFFF" w:val="clear"/>
              <w:snapToGrid w:val="false"/>
              <w:ind w:firstLine="278"/>
              <w:jc w:val="center"/>
              <w:rPr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ьные потоки веществ в лесных экосистема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методы экологических иссс\лед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Ш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Конкурентное взаимодействие популяций в биоценоз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Электрическое поле и шум, создаваемые воздушными линиями электропередач высокого напряж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Анализ кислородного баланса водоемов. Модель Стритера - Фелпса.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Характеристика полевых методов исследования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1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редельно-допустимый выбро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Основные закономерности роста популя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тодика проведения гидробиологических исслед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Расчет загрязнения атмосферного воздуха и технологического воздух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Сукцессии в лесной экосистеме и динамика лесного фонда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Выбор и расчет средств очистки газ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rFonts w:cs="Bold;Times New Roman" w:ascii="Bold;Times New Roman" w:hAnsi="Bold;Times New Roman"/>
                <w:bCs/>
                <w:sz w:val="12"/>
                <w:szCs w:val="12"/>
              </w:rPr>
              <w:t>Теория эксперимента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bCs/>
                <w:sz w:val="10"/>
                <w:szCs w:val="10"/>
              </w:rPr>
              <w:t>Характеристика экспериментальных методов исслед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2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Сбор и лабораторная обработка растен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Правила отбора проб для проведения лабораторных экспериментальных исслед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методы описания фитоценоз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Значение почвенных животных в жизни биосфер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Bold;Times New Roman" w:ascii="Bold;Times New Roman" w:hAnsi="Bold;Times New Roman"/>
                <w:bCs/>
                <w:color w:val="000000"/>
                <w:sz w:val="12"/>
                <w:szCs w:val="12"/>
              </w:rPr>
              <w:t>Использование экспериментальных методов аналитической химии в</w:t>
            </w:r>
            <w:r>
              <w:rPr>
                <w:bCs/>
                <w:color w:val="000000"/>
                <w:sz w:val="12"/>
                <w:szCs w:val="12"/>
              </w:rPr>
              <w:t xml:space="preserve"> эколог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Методы учета хорто-, тамно-, дендро- и ксилобионт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Фитоценологические методы индикации природных экосисте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bCs/>
                <w:sz w:val="10"/>
                <w:szCs w:val="10"/>
              </w:rPr>
              <w:t>Основные методы учета уровня сапробности водоем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3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Наблюдение за позвоночными животными. Приемы прямых наблюден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Зоологические методы индикации и диагностики природных экосистем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тодика исследования почвенных животны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Условия определения в природе млекопитающи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Альгологические методы индикации и диагностики природных экосистем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Количественный учет наземных позвоночны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Микологические методы индикации и диагностики природных экосистем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bCs/>
                <w:sz w:val="10"/>
                <w:szCs w:val="10"/>
              </w:rPr>
              <w:t>Основные фитоиндикационные метод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4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готовка к орнитологическим исследования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Лихенологичские методы индикации и диагностики природных экосистем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ы орнитологической рабо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Особенности ведения записей наблюдения при орнитологических исследования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Микробиологичские  методы индикации и диагностики природных экосистем.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Методы количественного учета видимых дневных перелетов пти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 достоверности проведенных исслед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итстическая обработка данных исслед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сего  часов за 5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ча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135" w:before="0" w:after="0"/>
              <w:rPr>
                <w:rFonts w:ascii="Bold;Times New Roman" w:hAnsi="Bold;Times New Roman" w:cs="Bold;Times New Roman"/>
                <w:sz w:val="20"/>
                <w:szCs w:val="20"/>
              </w:rPr>
            </w:pPr>
            <w:r>
              <w:rPr>
                <w:rFonts w:cs="Bold;Times New Roman" w:ascii="Bold;Times New Roman" w:hAnsi="Bold;Times New Roman"/>
                <w:sz w:val="20"/>
                <w:szCs w:val="20"/>
              </w:rPr>
              <w:t>Сравнение двух средних; расчет средневзвеше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150" w:before="0" w:after="0"/>
              <w:rPr>
                <w:rFonts w:ascii="Bold;Times New Roman" w:hAnsi="Bold;Times New Roman" w:cs="Bold;Times New Roman"/>
                <w:sz w:val="20"/>
                <w:szCs w:val="20"/>
              </w:rPr>
            </w:pPr>
            <w:r>
              <w:rPr>
                <w:rFonts w:cs="Bold;Times New Roman" w:ascii="Bold;Times New Roman" w:hAnsi="Bold;Times New Roman"/>
                <w:sz w:val="20"/>
                <w:szCs w:val="20"/>
              </w:rPr>
              <w:t>Сравнение нескольких дисперсий; критерии Бартлета, Кохр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150" w:before="0" w:after="0"/>
              <w:rPr>
                <w:rFonts w:ascii="Bold;Times New Roman" w:hAnsi="Bold;Times New Roman" w:cs="Bold;Times New Roman"/>
                <w:sz w:val="20"/>
                <w:szCs w:val="20"/>
              </w:rPr>
            </w:pPr>
            <w:r>
              <w:rPr>
                <w:rFonts w:cs="Bold;Times New Roman" w:ascii="Bold;Times New Roman" w:hAnsi="Bold;Times New Roman"/>
                <w:sz w:val="20"/>
                <w:szCs w:val="20"/>
              </w:rPr>
              <w:t>Определение дисперсии по текущим измерениям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15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ная регрессия. Метод наименьших квадра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15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эффициент корреляции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,1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15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ипотезы об отсутствии корре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 Кожевниковым С.К. , ст.преподавателем 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кологии</w:t>
      </w:r>
    </w:p>
    <w:p>
      <w:pPr>
        <w:pStyle w:val="Normal"/>
        <w:rPr/>
      </w:pPr>
      <w:r>
        <w:rPr>
          <w:sz w:val="28"/>
          <w:szCs w:val="28"/>
        </w:rPr>
        <w:t>протокол от ___.____2013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Г.Юнусова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8z0">
    <w:name w:val="WW8Num8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PageNumber">
    <w:name w:val="Page Number"/>
    <w:basedOn w:val="Style9"/>
    <w:rPr/>
  </w:style>
  <w:style w:type="character" w:styleId="FontStyle247">
    <w:name w:val="Font Style24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5">
    <w:name w:val="Font Style245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22"/>
      <w:jc w:val="center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3:31:00Z</dcterms:created>
  <dc:creator>Пользователь</dc:creator>
  <dc:description/>
  <cp:keywords/>
  <dc:language>en-US</dc:language>
  <cp:lastModifiedBy>Sergey</cp:lastModifiedBy>
  <cp:lastPrinted>2013-10-01T14:02:00Z</cp:lastPrinted>
  <dcterms:modified xsi:type="dcterms:W3CDTF">2014-02-08T02:43:00Z</dcterms:modified>
  <cp:revision>19</cp:revision>
  <dc:subject/>
  <dc:title> </dc:title>
</cp:coreProperties>
</file>